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08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21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Етку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за пер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годие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Собрание депутатов Еткульского муниципального района отмечает, что в доходную часть бюджета Еткульского муниципального района за первое полугодие 2020 года поступило доходов 508997,9  тыс. рублей или 101 процент к бюджету, собственных доходов поступило 170353,2 тыс. рублей, что составило 102 процента к первоначально утвержденному бюджету и 94,1  процента к уровню прошлого года в сопоставим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щищенные статьи профинансированы в полном объеме от фактической потребности. На финансирование муниципальных программ направлено 497477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Еткульского муниципального района за первое полугодие 202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4"/>
        </w:rPr>
      </w:pPr>
      <w:r>
        <w:rPr>
          <w:sz w:val="28"/>
          <w:szCs w:val="24"/>
        </w:rPr>
        <w:t>СОБРАНИЕ ДЕПУТАТОВ ЕТКУЛЬ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4"/>
        </w:rPr>
        <w:t>Р Е Ш А Е Т:</w:t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Еткульского муниципального района за первое полугодие 2020 года по доходам в сумме 508997,9 тыс. рублей и расходам в сумме 504645,4 тыс. рублей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30:00Z</dcterms:created>
  <dc:creator>User</dc:creator>
  <dc:description/>
  <dc:language>en-US</dc:language>
  <cp:lastModifiedBy>user</cp:lastModifiedBy>
  <cp:lastPrinted>2020-08-27T09:33:00Z</cp:lastPrinted>
  <dcterms:modified xsi:type="dcterms:W3CDTF">2020-08-27T04:33:00Z</dcterms:modified>
  <cp:revision>4</cp:revision>
  <dc:subject/>
  <dc:title/>
</cp:coreProperties>
</file>